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826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02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92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579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1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31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763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78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36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75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26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14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81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