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174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37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72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369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95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45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499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599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149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645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770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621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59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4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062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