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699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675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029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061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147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752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608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3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449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815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031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514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387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012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624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951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310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