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5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63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67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6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544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8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3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93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3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79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1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9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583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