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4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6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46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79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4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9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59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90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29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56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3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66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