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256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036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74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497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287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199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255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85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234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00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854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117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249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121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697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66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466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