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8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705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54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90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02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953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37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61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07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6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8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