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291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803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560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463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590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388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450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774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163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865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839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913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437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604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034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