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854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17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91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443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275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21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04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54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0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7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2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93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76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11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707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06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66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