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374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3502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7301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567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9889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9204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5516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037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7120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5463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553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575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8510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