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605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07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70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59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47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8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094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05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70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98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531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5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1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22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21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