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800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5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461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795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972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91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92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96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878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933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2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6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332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51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796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30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695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