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655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718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836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592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708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38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328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544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096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165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355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962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956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