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070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1916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7171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8585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3823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0601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7506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7465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7251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8805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9019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4623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8511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0630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9133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