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1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251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257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305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60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01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298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856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10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833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3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95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76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53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0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49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263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