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5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54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304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6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1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53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99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8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194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43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65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3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