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53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690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507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365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691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403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280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12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165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58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577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245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894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748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889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