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98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067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079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5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67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55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7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25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76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26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6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61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075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17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5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88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70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