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096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58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849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748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99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658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5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02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388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30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56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81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490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