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89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62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38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295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625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35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91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259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29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609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30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768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67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403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353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