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848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55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40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93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80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212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392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56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68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063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334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88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13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72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93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290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3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