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339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223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74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19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769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22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850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141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187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693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00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242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52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