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12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98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3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05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67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637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55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9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91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48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9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45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32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50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08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