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63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07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518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928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269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502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629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997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963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850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947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78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33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792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006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70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999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