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59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98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15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83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74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975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57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853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072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4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16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0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