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40951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57711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8129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33280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04208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8465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21509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50098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59601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27047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90257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65125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03874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23991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48671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