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115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593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076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072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014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026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940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905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577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480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506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135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629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645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335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464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674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