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256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22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00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795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487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289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41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940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67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605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341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578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632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