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41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524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581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74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276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6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172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322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43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98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300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651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595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769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837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