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167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208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41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366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78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852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23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13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111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32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16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756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920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38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564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064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81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