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05951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64701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49353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97907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01313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64817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34126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88276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37167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7553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49108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44642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24072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