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589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7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869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56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987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986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866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794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642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265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270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516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380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97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270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