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91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860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96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705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64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47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02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8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29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66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17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1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7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83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97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3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48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