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64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197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86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962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753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791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726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797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421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816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364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520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854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