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494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35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55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43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7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94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25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557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57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05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24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2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240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48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0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