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4862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5724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7709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8569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568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5475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0946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4768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7134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472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437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527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46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1852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7835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6454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7061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