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99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075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978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962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676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081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377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68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023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054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642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495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48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