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62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60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98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16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15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57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16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77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72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1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05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4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855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0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923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