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6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73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75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941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36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22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7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61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85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7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553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051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158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56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96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842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