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620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653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239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842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51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609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703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454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669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71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83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192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09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