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406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578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252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860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953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515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531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780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361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658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72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156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00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026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262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