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782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53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092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652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404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709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9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441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32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56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819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517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99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4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305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636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