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766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813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389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741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157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778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261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991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035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43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82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978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31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