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53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97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984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91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815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25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5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71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50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899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71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3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17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43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