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273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9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76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650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582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124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231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48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82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121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140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51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84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02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884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570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58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