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668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915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170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108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545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16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26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445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215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674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555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5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857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