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087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6579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9422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041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5041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263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387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263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569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000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3551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3135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1860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757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706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