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565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471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301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721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713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866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87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625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511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380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269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857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057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215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3603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377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