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16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849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381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833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114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303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493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074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408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372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676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926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864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