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572158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734864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